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1 relatif aux prestations de d’ingénierie, de conception et de conseil en conception </w:t>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91299534"/>
      <w:bookmarkStart w:id="1" w:name="__Fieldmark__0_379129953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91299534"/>
      <w:bookmarkStart w:id="3" w:name="__Fieldmark__1_379129953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91299534"/>
      <w:bookmarkStart w:id="5" w:name="__Fieldmark__2_379129953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1299534"/>
      <w:bookmarkStart w:id="7" w:name="__Fieldmark__3_379129953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91299534"/>
      <w:bookmarkStart w:id="9" w:name="__Fieldmark__4_379129953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1299534"/>
      <w:bookmarkStart w:id="11" w:name="__Fieldmark__5_379129953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91299534"/>
      <w:bookmarkStart w:id="13" w:name="__Fieldmark__6_379129953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91299534"/>
      <w:bookmarkStart w:id="15" w:name="__Fieldmark__7_379129953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91299534"/>
      <w:bookmarkStart w:id="17" w:name="__Fieldmark__8_379129953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91299534"/>
      <w:bookmarkStart w:id="19" w:name="__Fieldmark__9_379129953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91299534"/>
      <w:bookmarkStart w:id="21" w:name="__Fieldmark__10_379129953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91299534"/>
      <w:bookmarkStart w:id="23" w:name="__Fieldmark__11_379129953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91299534"/>
      <w:bookmarkStart w:id="25" w:name="__Fieldmark__12_379129953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91299534"/>
      <w:bookmarkStart w:id="27" w:name="__Fieldmark__13_379129953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91299534"/>
      <w:bookmarkStart w:id="29" w:name="__Fieldmark__14_379129953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91299534"/>
      <w:bookmarkStart w:id="31" w:name="__Fieldmark__15_379129953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91299534"/>
      <w:bookmarkStart w:id="33" w:name="__Fieldmark__16_379129953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91299534"/>
      <w:bookmarkStart w:id="35" w:name="__Fieldmark__17_379129953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91299534"/>
      <w:bookmarkStart w:id="37" w:name="__Fieldmark__18_379129953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91299534"/>
      <w:bookmarkStart w:id="39" w:name="__Fieldmark__19_379129953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snapToGrid w:val="false"/>
            <w:ind w:left="1347" w:hanging="0"/>
            <w:rPr>
              <w:rFonts w:ascii="Arial" w:hAnsi="Arial" w:cs="Arial"/>
              <w:b/>
              <w:b/>
              <w:bCs/>
              <w:i/>
              <w:i/>
              <w:iCs/>
              <w:sz w:val="16"/>
              <w:szCs w:val="16"/>
            </w:rPr>
          </w:pPr>
          <w:r>
            <w:rPr>
              <w:rFonts w:cs="Arial" w:ascii="Arial" w:hAnsi="Arial"/>
              <w:b/>
              <w:bCs/>
              <w:i/>
              <w:i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7-24T17:33:00Z</dcterms:modified>
  <cp:revision>25</cp:revision>
  <dc:subject/>
  <dc:title>_Modèle recommandé : le service peut l’adapter le cas échéant_DC1_</dc:title>
</cp:coreProperties>
</file>